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подготовки к экзамену по дисциплине «Промышленная экология»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 вопросов  промежуточной аттестации (экзамен):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1. Введение в дисциплину. Основные понятия. Краткие исторические сведения.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2. Учение В.И. Вернадского о биосфере.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3 Эмпирические обобщения В.И. Вернадского.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4 Живое вещество биосферы.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5 Концепция ноосферы.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6 Лимитирующие факторы.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7 Законы лимитирующих факторов.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8 Общий характер действия экологических факторов.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9  Состав экосистем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Виды загрязнений биосферы: по характеру возникновения; загрязнения атмосферы, гидросферы, почвы, околоземного космического пространства; по продолжительности и масштабу воздейств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Виды загрязнений биосферы по механизму воздействия вредных вещест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Классификация промышленных загрязнений и их источник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Нормативно-правовые и законодательные документы по охране окружающей сре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Предельно допустимая концентрация (ПДК) загрязняющих веществ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5. Предельно допустимый выброс (ПДВ) загрязняющих веществ в атмосферу. Нормирование выбросов промышленных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ят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Строение и состав атмосферы. Основные виды загрязнений атмосфер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 Основные химические примеси, загрязняющие атмосферу. Загрязнение радиоактивной пыль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 Кислотные дожди. Загрязнение атмосферы биологическими примесями. Парниковый эффект. Разрушение озонов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 Рассеивание промышленных выбросов загрязняющих веществ в атмосфер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 Общая методика расчета выбросов в атмосфер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. Классификация систем и методов очистки воздух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2. Виды и принцип действия сухих пылеуловите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3. Виды и принцип действия мокрых пылеуловите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4. Методы очистки от газообразных примесей. Газо- и пароочистител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5. Гидросфера и ее роль как природного ресурса Земл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6. Загрязнение Мирового океана и материковых вод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7. Сточные воды промышленных предприят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8. Нормирование качества в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9. Классификация методов очистки сточных вод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0. Способы механической очистки сточных вод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31. Физико-химические  методы очистки сточных вод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2. Химические методы очистки сточных вод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33. Биологические методы очистки сточных вод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4. Расчет допустимого состава сточных вод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5. Техногенные воздействия на литосферу: изменения и гибель ландшафтов, загрязнение и деградация поч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6. Ландшафты, их виды и разрушени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7. Особенности загрязнения поч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8. Эрозия почвы и методы борьбы с н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9. Охрана растительных ресурс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0. Загрязнение окружающей среды при авариях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1. Нормирование и контроль загрязнения почв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42. Источники ЭМП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3. Природные и антропогенные источники ЭМП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4. Основные виды средств коллективной и индивидуальной защиты от ЭМП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5. Безопасность лазерного излуч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6. Электростатические поля и загрязнение биосфер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7. Радиационное излучение и загрязнение биосферы: ведение в радиоэкологи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8. Безопасные ресурсосберегающие технологии при использовании атомной энергетик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49. Классификация отходов: по источнику образования; в зависимости от состояния; по токсичности; отходы производства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и отходы потребления; виды промышленных твердых отходов; отходы сельского хозяйств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0. Безотходные (малоотходные) и ресурсосберегающие технолог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1. Методы и способы утилизации и ликвидации отход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2. Понятие экологического риск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3. Система производственного технологического мониторинга: мониторинг атмосферного воздуха, состава сточных вод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грязнения почв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4. Экологический паспорт предприятия и его содержание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55. Экологические требования при проектировании и строительстве промышленных объектов. Оценка воздействия на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окружающую среду (ОВОС) и экологическая экспертиза проект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6. Рациональное размещение предприятий. Санитарно-защитная зо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7. Понятие экологического аудит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8. Оценка экологического ущерб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9. Плата за пользование природными ресурсам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0. Плата за загрязнение окружающей сре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567" w:right="567" w:gutter="0" w:header="0" w:top="530" w:footer="0" w:bottom="5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90">
    <w:name w:val="Font Style90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78">
    <w:name w:val="Font Style78"/>
    <w:qFormat/>
    <w:rPr>
      <w:rFonts w:ascii="Times New Roman" w:hAnsi="Times New Roman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6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50">
    <w:name w:val="Style50"/>
    <w:basedOn w:val="Normal"/>
    <w:qFormat/>
    <w:pPr>
      <w:widowControl w:val="false"/>
      <w:autoSpaceDE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8:39:00Z</dcterms:created>
  <dc:creator>WinXPProSP3</dc:creator>
  <dc:description/>
  <cp:keywords/>
  <dc:language>en-US</dc:language>
  <cp:lastModifiedBy>Екатерина Гапонова</cp:lastModifiedBy>
  <cp:lastPrinted>2016-11-18T12:01:00Z</cp:lastPrinted>
  <dcterms:modified xsi:type="dcterms:W3CDTF">2025-12-02T10:20:00Z</dcterms:modified>
  <cp:revision>12</cp:revision>
  <dc:subject/>
  <dc:title>Вопросы для подготовки к экзамену по курсу «Надзор и контроль в сфере безопасности»</dc:title>
</cp:coreProperties>
</file>